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9361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4 </w:t>
      </w:r>
    </w:p>
    <w:p>
      <w:pPr>
        <w:pStyle w:val="Heading1"/>
        <w:tabs>
          <w:tab w:val="clear" w:pos="708"/>
          <w:tab w:val="right" w:pos="9361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закону Тверской области</w:t>
      </w:r>
    </w:p>
    <w:p>
      <w:pPr>
        <w:pStyle w:val="Normal"/>
        <w:tabs>
          <w:tab w:val="clear" w:pos="708"/>
          <w:tab w:val="left" w:pos="9355" w:leader="none"/>
        </w:tabs>
        <w:jc w:val="right"/>
        <w:rPr/>
      </w:pPr>
      <w:r>
        <w:rPr/>
        <w:t xml:space="preserve"> </w:t>
      </w:r>
      <w:r>
        <w:rPr/>
        <w:t>«Об областном бюджете Тверской области</w:t>
      </w:r>
    </w:p>
    <w:p>
      <w:pPr>
        <w:pStyle w:val="Normal"/>
        <w:tabs>
          <w:tab w:val="clear" w:pos="708"/>
          <w:tab w:val="left" w:pos="9355" w:leader="none"/>
        </w:tabs>
        <w:jc w:val="right"/>
        <w:rPr/>
      </w:pPr>
      <w:r>
        <w:rPr/>
        <w:t xml:space="preserve"> </w:t>
      </w:r>
      <w:r>
        <w:rPr/>
        <w:t>на 2012 год и на плановый период 2013 и 2014 годов»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ы главных администраторов доходов областного бюджета Тверской области</w:t>
      </w:r>
    </w:p>
    <w:p>
      <w:pPr>
        <w:pStyle w:val="ConsPlusNormal"/>
        <w:widowControl/>
        <w:ind w:right="-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главных администраторов источников финансирования дефицита областного бюджета Тверской области на 2012 год и на плановый период 2013 и 2014 год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180"/>
      </w:tblGrid>
      <w:tr>
        <w:trPr>
          <w:trHeight w:val="4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Тверской област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2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ое Собрание Тверской област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03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Тверской област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4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Тверской области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6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топливно-энергетического комплекса и жилищно-коммунального хозяйства Тверской области</w:t>
            </w:r>
          </w:p>
        </w:tc>
      </w:tr>
      <w:tr>
        <w:trPr>
          <w:trHeight w:val="3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экономического развития Тверской области</w:t>
            </w:r>
          </w:p>
        </w:tc>
      </w:tr>
      <w:tr>
        <w:trPr>
          <w:trHeight w:val="36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7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«Государственная жилищная инспекция» Тверской област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4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по государственной охране объектов культурного наследия Тверской области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5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«Региональная энергетическая комиссия» Тверской област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4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дравоохранения Тверской област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6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делам культуры Тверской област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5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Тверской област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3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ельского хозяйства Тверской област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6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«Государственная инспекция по ветеринарии» Тверской област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0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финансов Тверской област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транспорта Тверской области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информационных технологий и связи Тверской области</w:t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1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архитектуры и градостроительства  Тверской области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троительства Тверской области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3 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по труду и занятости населения Тверской област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делам молодежи Тверской области </w:t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защиты населения Тверской области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вный отдел Тверской области 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физической культуре и спорту Тверской области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ние «Редакция газеты «Тверские ведомости»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«Государственная инспекция по надзору за техническим состоянием самоходных машин и других видов техники» Тверской области</w:t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6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писи актов гражданского состояния Тверской области 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6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о делам территориальных образований Тверской области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27 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риродных ресурсов и экологии Тверской области</w:t>
            </w:r>
          </w:p>
        </w:tc>
      </w:tr>
      <w:tr>
        <w:trPr>
          <w:trHeight w:val="29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8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лесного хозяйства Тверской области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2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5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региональной безопасности Тверской области</w:t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6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о правам человека в Тверской области и его аппара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01:00Z</dcterms:created>
  <dc:creator>Kolyachenkova</dc:creator>
  <dc:description/>
  <cp:keywords/>
  <dc:language>en-US</dc:language>
  <cp:lastModifiedBy>nev</cp:lastModifiedBy>
  <cp:lastPrinted>2011-12-26T13:38:00Z</cp:lastPrinted>
  <dcterms:modified xsi:type="dcterms:W3CDTF">2011-12-29T13:01:00Z</dcterms:modified>
  <cp:revision>2</cp:revision>
  <dc:subject/>
  <dc:title>                                                                                                                Приложение 4 к закону Тверской области</dc:title>
</cp:coreProperties>
</file>